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11778486"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30796598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